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os y molestos.   Cuesta mucho, pero es un paso grande en el Camino del Cielo.</w:t>
      </w:r>
    </w:p>
    <w:p>
      <w:pPr>
        <w:pStyle w:val="Normal"/>
        <w:ind w:left="-1080" w:right="5058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Pero la paciencia consigo mismo, es un paso más grande y más alto, porque cuesta más.   El hombre tiene la lucha dentro de sí mismo y solo concluirá hasta que llegue la muerte..</w:t>
      </w:r>
    </w:p>
    <w:p>
      <w:pPr>
        <w:pStyle w:val="Normal"/>
        <w:ind w:left="-1080" w:right="5058" w:hanging="0"/>
        <w:jc w:val="center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  <w:t>Quinto Misterio</w:t>
      </w:r>
    </w:p>
    <w:p>
      <w:pPr>
        <w:pStyle w:val="Heading1"/>
        <w:ind w:left="-1080" w:right="5058" w:hanging="0"/>
        <w:rPr/>
      </w:pPr>
      <w:r>
        <w:rPr/>
        <w:t>“</w:t>
      </w:r>
      <w:r>
        <w:rPr/>
        <w:t>La Crucifixión y Muerte de Jesús”</w:t>
      </w:r>
    </w:p>
    <w:p>
      <w:pPr>
        <w:pStyle w:val="Normal"/>
        <w:ind w:left="-1080" w:right="5058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080" w:right="5058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Cuando llegaron al lugar llamado Calvario, lo crucificaron allí y a los dos malhechores, uno a su derecha y otro a su izquierda.   Jesús decía</w:t>
      </w:r>
      <w:r>
        <w:rPr>
          <w:rFonts w:cs="Saturday Sans ICG" w:ascii="Saturday Sans ICG" w:hAnsi="Saturday Sans ICG"/>
          <w:b/>
          <w:bCs/>
          <w:sz w:val="20"/>
        </w:rPr>
        <w:t xml:space="preserve">: “Padre, perdónalos porque no saben lo que hacen”.   </w:t>
      </w:r>
      <w:r>
        <w:rPr>
          <w:rFonts w:cs="Saturday Sans ICG" w:ascii="Saturday Sans ICG" w:hAnsi="Saturday Sans ICG"/>
          <w:sz w:val="20"/>
        </w:rPr>
        <w:t xml:space="preserve">Dividiendo sus vestidos, echaron suertes sobre ellos.   El pueblo estaba mirando y los príncipes mismos se burlaban diciendo: “A otros salvó, sálvese así mismo si es el Mesías de Dios, el Elegido”.   Y le encarnecían también los soldados que se acercaban a El ofreciéndole vinagre y diciendo: “Si eres el Rey de los Judíos, sálvate a ti mismo”.   Había una inscripción sobre EL: “Este es el Rey de los judíos”.   Uno de los malhechores crucificados le insultaba diciendo: “¿No eres tú el Mesías? Sálvate pues a ti mismo y a nosotros también”.   Pero el otro tomando la palabra, le reprendía diciendo: “¿Ni tú que estás sufriendo el mismo suplicio temes a Dios?.   En nosotros se cumple la Justicia, pues recibimos el digno  castigo  de nuestras obras, pero éste nada malo ha hecho” y dec{ia: “Jesús, acuérdate de mí cuando estés en tu Reino”.             El le dijo: </w:t>
      </w:r>
      <w:r>
        <w:rPr>
          <w:rFonts w:cs="Saturday Sans ICG" w:ascii="Saturday Sans ICG" w:hAnsi="Saturday Sans ICG"/>
          <w:b/>
          <w:bCs/>
          <w:sz w:val="20"/>
        </w:rPr>
        <w:t xml:space="preserve">“En verdad te digo, hoy mismo estarás conmigo en el Paraíso”.    </w:t>
      </w:r>
      <w:r>
        <w:rPr>
          <w:rFonts w:cs="Saturday Sans ICG" w:ascii="Saturday Sans ICG" w:hAnsi="Saturday Sans ICG"/>
          <w:sz w:val="20"/>
        </w:rPr>
        <w:t>Era ya la  hora de sexta y las ti-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05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55:00Z</dcterms:created>
  <dc:creator>RAUL MORENO</dc:creator>
  <dc:description/>
  <dc:language>en-US</dc:language>
  <cp:lastModifiedBy>ING. RAUL MORENO LOPEZ</cp:lastModifiedBy>
  <cp:lastPrinted>2001-10-08T19:28:00Z</cp:lastPrinted>
  <dcterms:modified xsi:type="dcterms:W3CDTF">2001-10-09T00:30:00Z</dcterms:modified>
  <cp:revision>3</cp:revision>
  <dc:subject/>
  <dc:title>dos y molestos</dc:title>
</cp:coreProperties>
</file>